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erbs (Part 2), Chapters 10-2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ges 182-19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Review:  What is a proverb?  During which Bible period do we place the book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veral passages in this section deal with the sluggard.  Define “sluggard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oint is made by Solomon in 26:13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xplain 19:24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at least two differences between a wise man and a foolish man.  Find verses to show the tw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he truly wise man is the one who bases his whole life upon the _________________ of the Lor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“spare the rod and spoil the child” a Biblical verse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d a proverb that, in principle, means the sam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effect does a foolish son have on his parents?  (17:25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cate the passage that says, “Train up a child in the way he should go…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verbs shows the distinction between the fruits of _____________________ and _______________________. 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Find a verse for each.]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The Proverbs teach over and over that we should never _______________ the wicked, because their “success” is very insecure and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wise man teaching about business dealings in 16:11, 1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we learn about materialism in 15:16, 17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He who finds a _______________finds a good thing and obtains ________________ with the Lord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chapter in Proverbs has the greatest description of a good wif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kind of woman is a man advised to avo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The book of Proverbs tells how the ______________ can cut and wound, and how it can __________________ and _______________________ othe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efly summarize what 23:29-35 is saying about drunkennes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 xml:space="preserve">Principles about living and conduct are </w:t>
      </w:r>
      <w:r>
        <w:rPr>
          <w:rFonts w:cs="Arial" w:ascii="Arial" w:hAnsi="Arial"/>
          <w:sz w:val="28"/>
          <w:szCs w:val="28"/>
          <w:u w:val="single"/>
        </w:rPr>
        <w:t>numerous</w:t>
      </w:r>
      <w:r>
        <w:rPr>
          <w:rFonts w:cs="Arial" w:ascii="Arial" w:hAnsi="Arial"/>
          <w:sz w:val="28"/>
          <w:szCs w:val="28"/>
        </w:rPr>
        <w:t xml:space="preserve"> in Proverbs.  Look at the ones mentioned by the author and name three that impress you the mos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3:32:00Z</dcterms:created>
  <dc:creator>Frank D Vines</dc:creator>
  <dc:description/>
  <dc:language>en-US</dc:language>
  <cp:lastModifiedBy>Frank D Vines</cp:lastModifiedBy>
  <cp:lastPrinted>2005-06-12T22:54:00Z</cp:lastPrinted>
  <dcterms:modified xsi:type="dcterms:W3CDTF">2005-06-27T04:58:00Z</dcterms:modified>
  <cp:revision>8</cp:revision>
  <dc:subject/>
  <dc:title>Quarter5, Lesson 19</dc:title>
</cp:coreProperties>
</file>